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668104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548671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